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 15 сентября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38 лотам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звещение о проведении открытого конкурса опубликовано в газете «Гражданин» № 41 от                 13 августа 2015 года и размещено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417"/>
        <w:gridCol w:w="1418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2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2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Л. Шевцовой  (ориентир - магазин «Виктория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5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3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3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9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0,08</w:t>
            </w:r>
          </w:p>
        </w:tc>
      </w:tr>
      <w:tr>
        <w:trPr>
          <w:trHeight w:val="8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9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9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2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7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rPr/>
            </w:pPr>
            <w:r>
              <w:rPr/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3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7,12</w:t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5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7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8 сентября по 25 окт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5,0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№ 591 (в ред. от 30.12.2014 № 2256)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конкурсе проводилась 14.09.2015 по адресу: 236035, г. Калининград обл., пл. Победы, 1, каб. 253 с 10 час. 00 мин. до 10 час.1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33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5.07.2015 года по адресу: 236035, г. Калининград обл., пл. Победы, 1, каб. 345 с 12 час. 00 мин. до 12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5 (пя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3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равьева Л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ум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а представлена заявка следующего Претендента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5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-ТОРГ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адушкин, ул. Победы, д. 29, кв. 4, 23846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адушкин, ул. Победы, д. 29, кв. 4, 23846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: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61"/>
        <w:gridCol w:w="2835"/>
        <w:gridCol w:w="2479"/>
        <w:gridCol w:w="1787"/>
      </w:tblGrid>
      <w:tr>
        <w:trPr>
          <w:tblHeader w:val="true"/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left="426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-ТОРГ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адушкин, ул. Победы, д. 29, кв. 4, 23846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адушкин, ул. Победы, д. 29, кв. 4, 23846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ки участника конкурса, допущенного к участию в конкурсе, установленным требованиям,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ах участника конкурса  по лотам: №№ 19, 20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1079"/>
        <w:gridCol w:w="2226"/>
        <w:gridCol w:w="1701"/>
        <w:gridCol w:w="1940"/>
        <w:gridCol w:w="1391"/>
      </w:tblGrid>
      <w:tr>
        <w:trPr>
          <w:tblHeader w:val="true"/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-ТОРГ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-ТОРГ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 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 ООО «АЗ-ТОРГ»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340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  <w:szCs w:val="4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2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4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5-09-16T08:38:00Z</cp:lastPrinted>
  <dcterms:modified xsi:type="dcterms:W3CDTF">2015-09-16T07:17:00Z</dcterms:modified>
  <cp:revision>75</cp:revision>
  <dc:subject/>
  <dc:title>ПРОТОКОЛ № 2</dc:title>
</cp:coreProperties>
</file>